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GENOWEFA  ZACIERKA-JÓŹKÓW</w:t>
      </w:r>
    </w:p>
    <w:p>
      <w:pPr>
        <w:pStyle w:val="Normal"/>
        <w:rPr/>
      </w:pPr>
      <w:r>
        <w:rPr/>
        <w:t>Grodków  GP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ŁY  SKÓRZANE  LUB  SKÓROPODOBNE – BRELOCZEK  ( SŁONI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onspekt  lekcji  techniki  w  kl. V – 2  god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  LEK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dydaktyczny</w:t>
      </w:r>
      <w:r>
        <w:rPr>
          <w:u w:val="single"/>
        </w:rPr>
        <w:t xml:space="preserve"> </w:t>
      </w:r>
      <w:r>
        <w:rPr/>
        <w:t>– opanowanie  umiejętności  rozróżniania  materiałów  skórzanych  i  skóropodobnych,  skrojenie  breloczka  wg.  szablonu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wychowawcz</w:t>
      </w:r>
      <w:r>
        <w:rPr>
          <w:b/>
          <w:bCs/>
        </w:rPr>
        <w:t>y</w:t>
      </w:r>
      <w:r>
        <w:rPr/>
        <w:t xml:space="preserve"> – poprawność  i  bezpieczeństwo  podczas  wykonywania  zadania  wytwórczego,  ekonomiczne  wykorzystanie  materiałów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b/>
          <w:bCs/>
          <w:u w:val="single"/>
        </w:rPr>
        <w:t>operacyjne</w:t>
      </w:r>
      <w:r>
        <w:rPr/>
        <w:t xml:space="preserve"> ) – uczeń  umie  rozróżnić  materiały  skóropodobne  i  skórzane,  skroić breloczek  wg. szablonu  i  połączyć  w  całość,  bezpiecznie  posługiwać  się  igłą, nożyczkami  i  dziurkaczem  do  skó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Metoda</w:t>
      </w:r>
      <w:r>
        <w:rPr/>
        <w:t>: pogadanka,  zajęcia  praktyczne</w:t>
      </w:r>
    </w:p>
    <w:p>
      <w:pPr>
        <w:pStyle w:val="Normal"/>
        <w:rPr/>
      </w:pPr>
      <w:r>
        <w:rPr>
          <w:b/>
          <w:bCs/>
        </w:rPr>
        <w:t>Forma  pracy</w:t>
      </w:r>
      <w:r>
        <w:rPr/>
        <w:t>: indywidualna</w:t>
      </w:r>
    </w:p>
    <w:p>
      <w:pPr>
        <w:pStyle w:val="Normal"/>
        <w:rPr/>
      </w:pPr>
      <w:r>
        <w:rPr>
          <w:b/>
          <w:bCs/>
        </w:rPr>
        <w:t>Środki  dydaktyczne</w:t>
      </w:r>
      <w:r>
        <w:rPr/>
        <w:t>: gotowy  breloczek, szablon  z  tektury, nożyczki,  igła,  naparstek, nici,  materiał  skórzany  lub  skóropodobny o  wymiarach: 15 x 20 cm  - jeśli  materiał  jest gruby, gdy  nie  to  2  razy  tyle  materiału ( sklejamy  obie  części ),  rzemyk  lub  cienki  pasek z  mater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ryteria oceniania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 ocenę  bardzo dobrą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rawnie  i  poprawnie  rozpoznaje  rodzaje  materiałów  skórzanych  i  skóropodobnych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mie  poprawnie  wykonać  szablon  z  tektury  i  nanieść  kształt  na  materia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mie  poprawnie  skroić  materiał  wg.  szablonu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praca  wykonana  zgodnie  z  szablonem,  estetyczni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zestrzega  zasad  BHP, ma  bardzo dobrze  zorganizowane  stanowisko  pracy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 ocenę  dobrą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znaje  rodzaje  materiałów  skórzanych  i  skóropodobnych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onuje  szablon  z  tektury,  nanosi  kształt  na  materia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aca  wykonana  zgodnie  z  szablonem – może  budzić  zastrzeżenia  pod  względem  estetycznym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a  dobrze  zorganizowane  stanowisko  pracy,  przestrzega  zasad  BHP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 ocenę  dostateczną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znaje  niektóre  rodzaje  materiałów  skóropodobnych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onuje  szablon  i  nanosi  kształt  na  materia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ateriał  skrojony  niedbal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a  poprawnie  zorganizowane  stanowisko  pracy  i  stosuje  się  do  niektórych  zasad  BHP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 ocenę  dopuszczającą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znaje  niektóre  rodzaj  materiałów  skóropodobnych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ie  potrafi  sam  narysować  szablonu  i  wyciąć  g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ie  potrafi  sam  skroić  materiał – musi  mieć  ciągłą  pomoc  nauczyciel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onana  praca  bardzo  odbiega  od  kształtu  z  szablonu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ie  potrafi  zorganizować  swojego  stanowiska  pracy,  nie  przestrzega  zasad  BHP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/>
        <w:t>Przebieg  lekcji:</w:t>
      </w:r>
    </w:p>
    <w:tbl>
      <w:tblPr>
        <w:tblW w:w="900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340"/>
        <w:gridCol w:w="3060"/>
        <w:gridCol w:w="284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ZADA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DYDAKTY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CZYNNOŚC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NAUCZYCIEL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CZYNNOŚC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UCZNI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Zapoznanie z tematem i celami le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omawia cel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zadaje pytania: Co wiedzą o materiałach skóropodobnych  i skórzanych?  Co można  z nich zrobić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daje  krótkie wypowiedzi  na temat materiałów skóropodobnych i skórzanych,  nazewnictwa  i  zastosowania.      – pokazuje  skrawki skór i materiałów skóropodobnyc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słuchają wypowiedzi n –l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- odpowiadają na pytania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dają propozycje wykorzystania skrawków skór     i   materiałów skóropodobnych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róbują  rozpoznać i nazwać kawałki  materiałów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Analiza zad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wyjaśnia sposób zrobienia szablonu z tektury, naniesienia kształtu na materiał oraz  skrojenia materiał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- pokazuje  gotowy breloczek, miejsca zszycia elementów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słuchają  i  obserwują czynności  nauczyciel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odmierzają  kawałki  materiałów na poszczególne  elementy  breloczk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lanowanie 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leca  narysowanie  elementów  breloczka  w  zeszyc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rysują  w zeszytach  podane  elementy  breloczk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rzygotowanie  do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daje  kryteria  ocenia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rzypomina o zasadach BHP w  czasie  prac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leca  ułożenie  planu prac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słuchaj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układają plan prac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rzygotowują stanowiska  prac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Wykonanie  zad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kontroluje  pracę  uczniów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maga w układaniu  planu  prac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odrysowują  szablon  na  tekturze                                     - nanoszą kształt na materiał  i  kroją   go                                         - zaznaczają  miejsca  na  oczy  i  rzemyk  oraz  wykonują  otwory  dziurkaczem  do  skór                                    - łączą  elementy  w  całość, zszywają  je  w  wyznaczonych  miejsca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Ocena 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- ocenia  według  podanych  kryteriów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oglądają  prace  wykonane przez  innych  uczniów              - wypowiadają  się  na  temat  prac, wysłuchują uwag  i  komentarzy  uczniów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Zakończenie  zaję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-poleca  uporządkowanie swoich  stanowisk pracy  oraz  pracowni                                   - podsumowuje  lekcję          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porządkują  stanowiska  pracy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203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/>
      </w:pPr>
      <w:r>
        <w:rPr/>
      </w:r>
    </w:p>
    <w:p>
      <w:pPr>
        <w:pStyle w:val="Heading3"/>
        <w:ind w:left="203" w:hanging="0"/>
        <w:rPr/>
      </w:pPr>
      <w:r>
        <w:rPr/>
        <w:t>Elementy  szablonu  breloczka  słonika</w:t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>
          <w:b/>
          <w:b/>
          <w:bCs/>
        </w:rPr>
      </w:pPr>
      <w:r>
        <w:rPr/>
        <w:object w:dxaOrig="10756" w:dyaOrig="6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77.5pt" filled="f" o:ole="">
            <v:imagedata r:id="rId3" o:title=""/>
          </v:shape>
          <o:OLEObject Type="Embed" ProgID="" ShapeID="ole_rId2" DrawAspect="Content" ObjectID="_60229376" r:id="rId2"/>
        </w:object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203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ę  tą  wykonywali  uczniowie  bardzo  chętnie.  Większość  dzieci  przeznaczyła  swojego  słonika  jako  ozdoba  plecaka  lub  breloczek  do  kluczy,  lub  jako  prezent  na  Mikołaj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ind w:left="203" w:hanging="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6:32:00Z</dcterms:created>
  <dc:creator>Genowefa  Zacierka - Jóźków</dc:creator>
  <dc:description/>
  <dc:language>en-US</dc:language>
  <cp:lastModifiedBy>tq4cxhppgfxymry2t</cp:lastModifiedBy>
  <cp:lastPrinted>2001-04-17T19:57:00Z</cp:lastPrinted>
  <dcterms:modified xsi:type="dcterms:W3CDTF">2001-04-26T20:10:00Z</dcterms:modified>
  <cp:revision>8</cp:revision>
  <dc:subject/>
  <dc:title>Konspekt  lekcji  z  techniki  </dc:title>
</cp:coreProperties>
</file>